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inite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DSFind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st: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Size: Please Check [ ] 3.5 DD       [ ] 5.25 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ty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inite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/o Matthew R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36 S Ardmor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lla Park, IL 60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 entitles a  user  to low cost upgrades  an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l  Infinite Dimension  Software.  Registration 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30 day period trial use of Inifinite Dimen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