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ate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 xml:space="preserve"> IDSFind: Recursive Search Utility -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Find version 0.99� released to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SFind version 1.00 released.  Bug which interpr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 as files remov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