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inite Dimens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uly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SFind: Recursive Search Utility -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inite Dimension  Software and the  employees/programm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junction  with and/or  affiliated  with Infinite 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can  not be held responsible for the condi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received through  any non-postal/non-parcel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 can said persons be held responsible for any damage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media or hardware  as a result  of the use  of any 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inite Dimension  Software and it's employees and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like it to be known, however, that all of thei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thoroughly tested  before leaving  our offices.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deepest faith in our own product that any such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inite Dimension  Software reserves the  right to chang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ation,    disclaimer,    licensing    information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 procedures and costs at  any time for any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no prior warning 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DSFind is a  high end file search utility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implement archive searching.  This version uses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for fast file  lookups making it a streamlin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great speed and efficient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DSFind is envoked  by "IDSFind [FileSpec] [-Px]"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valid DOS wildcard for  which the current dr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d.  -Px is an optional parameter.  It creates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very "x" lines of information.  Default for x i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his is an UNREGISTERED copy of IDSFind.  Please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cept and register IDS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SFind is not FREEWARE.  Use after a thirty day trial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  registration   is  NOT   permissible. 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titles  the user to low  cost upgrades as well as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 of  Infinite Dimesion's  products.  Registration  co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 &amp;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ederation of Planets: Starbase 95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708-953-24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End of Documentation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